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5652593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8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18 »_листопада 2021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житлового будинку в </w:t>
      </w:r>
      <w:r>
        <w:rPr>
          <w:b/>
          <w:i/>
          <w:sz w:val="28"/>
          <w:szCs w:val="28"/>
          <w:lang w:val="uk-UA"/>
        </w:rPr>
        <w:t>с.Повітно</w:t>
      </w:r>
      <w:r>
        <w:rPr>
          <w:b/>
          <w:i/>
          <w:sz w:val="28"/>
          <w:szCs w:val="28"/>
        </w:rPr>
        <w:t>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якому  зареєстрована  мал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инчишин Олена Олегівна, 23.05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Повітно Львівського району Львівської області громадян Гринчишин Христини Ярославівни, Кузік Любомири Миколаївни від 21.10.2021 року, про надання  дозволу  на  укладення договору дарування  житлового будинку в с.Повітно, в якому зареєстрована малолітня Гринчишин Олена Олегівна, 23.05.2008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с.Повітно, в якому зареєстрована малолітня Гринчишин Олена Олегівна, 23.05.2008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ів с.Повітно Львівського району Львівської області громадян Гринчишин Христини Ярославівни, Кузік Любомири Миколаївни, від 21.10.2021 року, про надання дозволу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 Бабця дитини Кузік Л.М. дарує будинок на ім`я матері дітей Гринчишин Х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Порушень прав дитини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51:00Z</cp:lastPrinted>
  <dcterms:modified xsi:type="dcterms:W3CDTF">2021-12-02T09:40:00Z</dcterms:modified>
  <cp:revision>30</cp:revision>
  <dc:subject/>
  <dc:title>ГОРОДОЦЬКА  МІСЬКА  РАДА</dc:title>
</cp:coreProperties>
</file>